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周育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444444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444444"/>
                <w:kern w:val="0"/>
                <w:sz w:val="24"/>
              </w:rPr>
              <w:t>6.15  1971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97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自动化系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度内遵照学院和系部工作安排要求，坚持以党员的标准严格要求自己，认真完成学院和系部分配的各项工作任务，同时遵照自身实际情况在科研和教学上争取有一些进步。年度内承诺完成以下任务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0"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发表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SCI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或者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EI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期刊论文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0"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争取完成一项省级项目的申报工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0"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争取完成两项发明专利一项实用新型专利的申报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0" w:firstLine="56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带毕业设计争取有一名达到校优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周育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22:00Z</dcterms:created>
  <dc:creator>Shirlywang</dc:creator>
  <dc:description/>
  <cp:keywords/>
  <dc:language>en-US</dc:language>
  <cp:lastModifiedBy>Shirlywang</cp:lastModifiedBy>
  <dcterms:modified xsi:type="dcterms:W3CDTF">2013-03-27T03:42:00Z</dcterms:modified>
  <cp:revision>4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